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sson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sources needed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hotocopies of ‘Where is Gowdall?’ Map shee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hotocopies of ‘What happened in Gowdall?’ sheet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lank sheets of A4 paper for timel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rief breakdown of lesson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 minu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ister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un through aims of less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10 minut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o through previous lesson’s homework questions; check that there were no serious problem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0 minu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nd out and summarise copies of ‘Where is Gowdall?’ Map she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10 minutes:</w:t>
      </w:r>
    </w:p>
    <w:p>
      <w:pPr>
        <w:pStyle w:val="Normal"/>
        <w:jc w:val="both"/>
        <w:rPr/>
      </w:pPr>
      <w:r>
        <w:rPr>
          <w:rFonts w:cs="Arial" w:ascii="Arial" w:hAnsi="Arial"/>
        </w:rPr>
        <w:t>Read through ‘What happened in Gowdall?’ exercise with the clas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20 minut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ive out paper for timeline. Give instructions for timeline exercise (see teacher’s notes). Timeline exerci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 minu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mmarise lesson and give homewor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13:00Z</dcterms:created>
  <dc:creator>Julia Barker</dc:creator>
  <dc:description/>
  <dc:language>en-US</dc:language>
  <cp:lastModifiedBy>Julia Barker</cp:lastModifiedBy>
  <dcterms:modified xsi:type="dcterms:W3CDTF">2004-04-30T20:03:00Z</dcterms:modified>
  <cp:revision>4</cp:revision>
  <dc:subject/>
  <dc:title>Lesson 4</dc:title>
</cp:coreProperties>
</file>